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 xml:space="preserve">PALESTINO: </w:t>
      </w:r>
      <w:r>
        <w:rPr/>
        <w:t xml:space="preserve">Al gruppo dico che lì abbiamo tutta la nota della spesa, tutto quello che è stato detto. È stato detto moltissimo, non penso poterlo brevemente riassumere. </w:t>
      </w:r>
    </w:p>
    <w:p>
      <w:pPr>
        <w:pStyle w:val="Normal"/>
        <w:spacing w:lineRule="auto" w:line="360"/>
        <w:ind w:left="851" w:right="567" w:hanging="0"/>
        <w:jc w:val="both"/>
        <w:rPr/>
      </w:pPr>
      <w:r>
        <w:rPr/>
        <w:t xml:space="preserve">Provo a dire qualcosa in più rispetto a quello che ci siamo finora detti al tavolo. Da un lato abbiamo parlato del patrimonio diffuso della città, di una serie di contenitori più o meno abbandonati, più o meno disponibili, di come anche con l’aiuto dell’Amministrazione, pensare a nuove forme di gestione e di uso di questi spazi. C’erano interlocutori dell’Amministrazione che potrebbero aiutarci a provare a costruire delle nuove forme di gestione, ad immaginare e istruire nuove forme di gestione di questi spazi. </w:t>
      </w:r>
    </w:p>
    <w:p>
      <w:pPr>
        <w:pStyle w:val="Normal"/>
        <w:spacing w:lineRule="auto" w:line="360"/>
        <w:ind w:left="851" w:right="567" w:hanging="0"/>
        <w:jc w:val="both"/>
        <w:rPr/>
      </w:pPr>
      <w:r>
        <w:rPr/>
        <w:t xml:space="preserve">Quindi, se ciascuno di noi, perde un attimo di vista il suo specifico interesse personale, insieme con tutte le conoscenze di ciascuno, se in una maniera solidale proviamo a fare, da ora in avanti, dei tavoli in cui pensare come si possano sperimentare dei modelli più avanzati di gestione, con uno sforzo di creatività, sia da parte dell’Amministrazione che da parte nostra, forse, da questo Tavolo potrebbe partire un lavoro utile, una fase di sperimentazione utile. </w:t>
      </w:r>
    </w:p>
    <w:p>
      <w:pPr>
        <w:pStyle w:val="Normal"/>
        <w:spacing w:lineRule="auto" w:line="360"/>
        <w:ind w:left="851" w:right="567" w:hanging="0"/>
        <w:jc w:val="both"/>
        <w:rPr/>
      </w:pPr>
      <w:r>
        <w:rPr/>
        <w:t>In più, secondo me, era molto forte l’esperienza di alcuni che da dentro l’Amministrazione provavano a collegarsi con il territorio e che hanno conoscenze e competenze di problemi di chi lavora nelle periferie, come privato, come sociale, come associazionismo e chi, invece, opera nelle periferie come istituzioni. Quindi mi sembrerebbe una competenza forte da utilizzare per i successivi approfondimenti.</w:t>
      </w:r>
    </w:p>
    <w:p>
      <w:pPr>
        <w:pStyle w:val="Normal"/>
        <w:spacing w:lineRule="auto" w:line="360"/>
        <w:ind w:left="851" w:right="567" w:hanging="0"/>
        <w:jc w:val="both"/>
        <w:rPr/>
      </w:pPr>
      <w:r>
        <w:rPr/>
        <w:t>Poi sentivo che alcune periferie, alcune esperienze si stanno incontrando, si stanno ascoltando a vicenda. Forse, tra di noi, potremmo un attimo collegarci e fare un discorso minimo che va oltre il singolo frammento.</w:t>
      </w:r>
    </w:p>
    <w:p>
      <w:pPr>
        <w:pStyle w:val="Normal"/>
        <w:spacing w:lineRule="auto" w:line="360"/>
        <w:ind w:left="851" w:right="567" w:hanging="0"/>
        <w:jc w:val="both"/>
        <w:rPr/>
      </w:pPr>
      <w:r>
        <w:rPr/>
        <w:t>Poi, c’era l’intervento di Perera che pure mi sembrava utile recuperare perché, sicuramente, tutto quello che viene dalle voci che si esprimono meno facilmente. Se si intercettassero un po’ di queste realtà che si esprimono meno, che hanno meno voce, ad esempio gli immigrati e i loro figli, potremmo provare a fare un Tavolo anche su queste realtà, su suggerimenti che da queste realtà vengono e che potrebbero arricchirci.</w:t>
      </w:r>
    </w:p>
    <w:p>
      <w:pPr>
        <w:pStyle w:val="Normal"/>
        <w:spacing w:lineRule="auto" w:line="360"/>
        <w:ind w:left="851" w:right="567" w:hanging="0"/>
        <w:jc w:val="both"/>
        <w:rPr/>
      </w:pPr>
      <w:r>
        <w:rPr/>
        <w:t xml:space="preserve">Per il momento mi fermo qua, è chiaro che abbiamo parlato di tantissime cose e non le potrei, adesso, riprendere tutte. Grazie! </w:t>
      </w:r>
    </w:p>
    <w:p>
      <w:pPr>
        <w:pStyle w:val="Normal"/>
        <w:spacing w:lineRule="auto" w:line="360"/>
        <w:ind w:left="851" w:right="567" w:hanging="0"/>
        <w:jc w:val="both"/>
        <w:rPr/>
      </w:pPr>
      <w:r>
        <w:rPr>
          <w:b/>
          <w:sz w:val="28"/>
          <w:szCs w:val="28"/>
        </w:rPr>
        <w:t xml:space="preserve">MODERATORE: </w:t>
      </w:r>
      <w:r>
        <w:rPr/>
        <w:t xml:space="preserve">Passiamo al punto 2. La parola a Lambert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31:00Z</dcterms:created>
  <dc:creator> </dc:creator>
  <dc:description/>
  <cp:keywords/>
  <dc:language>en-US</dc:language>
  <cp:lastModifiedBy> </cp:lastModifiedBy>
  <dcterms:modified xsi:type="dcterms:W3CDTF">2007-03-20T16:24:00Z</dcterms:modified>
  <cp:revision>3</cp:revision>
  <dc:subject/>
  <dc:title/>
</cp:coreProperties>
</file>